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0145</wp:posOffset>
                </wp:positionH>
                <wp:positionV relativeFrom="paragraph">
                  <wp:posOffset>-255270</wp:posOffset>
                </wp:positionV>
                <wp:extent cx="3211195" cy="735965"/>
                <wp:effectExtent l="10160" t="10160" r="9525" b="9525"/>
                <wp:wrapTight wrapText="bothSides">
                  <wp:wrapPolygon edited="0">
                    <wp:start x="822" y="-9"/>
                    <wp:lineTo x="824" y="-9"/>
                    <wp:lineTo x="679" y="-9"/>
                    <wp:lineTo x="536" y="157"/>
                    <wp:lineTo x="411" y="473"/>
                    <wp:lineTo x="285" y="790"/>
                    <wp:lineTo x="181" y="1244"/>
                    <wp:lineTo x="108" y="1792"/>
                    <wp:lineTo x="36" y="2340"/>
                    <wp:lineTo x="-2" y="2961"/>
                    <wp:lineTo x="-2" y="3594"/>
                    <wp:lineTo x="-2" y="17994"/>
                    <wp:lineTo x="-2" y="18006"/>
                    <wp:lineTo x="-2" y="18639"/>
                    <wp:lineTo x="36" y="19260"/>
                    <wp:lineTo x="108" y="19808"/>
                    <wp:lineTo x="181" y="20356"/>
                    <wp:lineTo x="285" y="20810"/>
                    <wp:lineTo x="411" y="21127"/>
                    <wp:lineTo x="536" y="21443"/>
                    <wp:lineTo x="679" y="21609"/>
                    <wp:lineTo x="824" y="21609"/>
                    <wp:lineTo x="20774" y="21609"/>
                    <wp:lineTo x="20776" y="21609"/>
                    <wp:lineTo x="20921" y="21609"/>
                    <wp:lineTo x="21064" y="21443"/>
                    <wp:lineTo x="21189" y="21127"/>
                    <wp:lineTo x="21315" y="20810"/>
                    <wp:lineTo x="21419" y="20356"/>
                    <wp:lineTo x="21492" y="19808"/>
                    <wp:lineTo x="21564" y="19260"/>
                    <wp:lineTo x="21602" y="18639"/>
                    <wp:lineTo x="21602" y="18006"/>
                    <wp:lineTo x="21602" y="3588"/>
                    <wp:lineTo x="21602" y="3594"/>
                    <wp:lineTo x="21602" y="3594"/>
                    <wp:lineTo x="21602" y="2961"/>
                    <wp:lineTo x="21564" y="2340"/>
                    <wp:lineTo x="21492" y="1792"/>
                    <wp:lineTo x="21419" y="1244"/>
                    <wp:lineTo x="21315" y="790"/>
                    <wp:lineTo x="21189" y="473"/>
                    <wp:lineTo x="21064" y="157"/>
                    <wp:lineTo x="20921" y="-9"/>
                    <wp:lineTo x="20776" y="-9"/>
                    <wp:lineTo x="822" y="-9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1200" cy="73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: Angle Pair Relationships &amp; Missing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1.35pt;margin-top:-20.1pt;width:252.8pt;height:5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: Angle Pair Relationships &amp; Missing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/>
      </w:pPr>
      <w:r>
        <w:rPr/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F 402  Exhibit knowledge of basic angle properties and special sums of angle measure (e.g., 90, 180 and 360)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obj: Construct angle pair relationships (using a protractor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 Describe angle pair relationships (adjacent, congruent, complementary, supplementary/linear pair, vertical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4 Find the missing angle in a complex figure or description using angle pair relationships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"/>
        <w:gridCol w:w="1890"/>
        <w:gridCol w:w="1710"/>
        <w:gridCol w:w="90"/>
        <w:gridCol w:w="3708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>
          <w:trHeight w:val="662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1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ny ray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</w:rPr>
              <w:t xml:space="preserve">, in the interior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3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are _____________________ 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These angles are _______________ because they share a common __________ and _______ , but share no common ________________ _____________ 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2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ny ray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</w:rPr>
              <w:t xml:space="preserve">, in the interior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3) Fi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are _____________________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These angles are _______________ because they share a common __________ and _______ , but share no common ________________ _____________ 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3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 separate angle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 xml:space="preserve"> 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</m:oMath>
            <w:r>
              <w:rPr>
                <w:rFonts w:cs="Calibri" w:ascii="Calibri" w:hAnsi="Calibri"/>
              </w:rPr>
              <w:t xml:space="preserve"> are _____________________ 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hese angles are ___________________ because they do not share a common ray or side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4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 separate angle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 xml:space="preserve"> 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</m:oMath>
            <w:r>
              <w:rPr>
                <w:rFonts w:cs="Calibri" w:ascii="Calibri" w:hAnsi="Calibri"/>
              </w:rPr>
              <w:t xml:space="preserve"> are _____________________ angles becaus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libri" w:ascii="Calibri" w:hAnsi="Calibri"/>
              </w:rPr>
              <w:t>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hese angles are ___________________ because they do not share a common ray or side.</w:t>
            </w:r>
          </w:p>
        </w:tc>
      </w:tr>
      <w:tr>
        <w:trPr>
          <w:trHeight w:val="607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1, Page 35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2181225" cy="1118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mentary: 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plementary: 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Adjacent: ______________________________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uided Practice, Page 35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842770" cy="11614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</w:t>
            </w:r>
          </w:p>
        </w:tc>
      </w:tr>
      <w:tr>
        <w:trPr>
          <w:trHeight w:val="269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- - - Practice Page 38 &amp; 39 - - -</w:t>
            </w:r>
          </w:p>
        </w:tc>
      </w:tr>
      <w:tr>
        <w:trPr>
          <w:trHeight w:val="6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</w:r>
          </w:p>
        </w:tc>
      </w:tr>
      <w:tr>
        <w:trPr>
          <w:trHeight w:val="6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</w:t>
            </w:r>
          </w:p>
        </w:tc>
      </w:tr>
      <w:tr>
        <w:trPr>
          <w:trHeight w:val="6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ploration 5:</w:t>
            </w:r>
            <w:r>
              <w:rPr>
                <w:rFonts w:cs="Calibri" w:ascii="Calibri" w:hAnsi="Calibri"/>
              </w:rPr>
              <w:t xml:space="preserve"> Using a protractor, draw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" w:ascii="Calibri" w:hAnsi="Calibri"/>
              </w:rPr>
              <w:t xml:space="preserve">. Then draw any ray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rFonts w:cs="Calibri" w:ascii="Calibri" w:hAnsi="Calibri"/>
              </w:rPr>
              <w:t xml:space="preserve">, in the interior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are a ___________  __________ because their noncommon sides are ________________ __________ .</w:t>
            </w:r>
          </w:p>
        </w:tc>
      </w:tr>
      <w:tr>
        <w:trPr>
          <w:trHeight w:val="607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ploration 6: </w:t>
            </w:r>
            <w:r>
              <w:rPr>
                <w:rFonts w:cs="Calibri" w:ascii="Calibri" w:hAnsi="Calibri"/>
              </w:rPr>
              <w:t>Using the straight edge of the protractor, draw two intersecting lines. Label the angles formed as 1, 2, 3 and 4 in a clockwise direc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Find: 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</w:rPr>
              <w:t xml:space="preserve"> _____          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</w:rPr>
              <w:t xml:space="preserve"> _____          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 xml:space="preserve"> _____          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</w:rPr>
              <w:t xml:space="preserve"> 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What do you notice about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</w:rPr>
              <w:t>? 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What do you notice about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</w:rPr>
              <w:t>? 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Two angles are ________________ ______________ if their sides form two pairs of opposite ______ 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07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4, Page 37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5, Page 3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2" w:hRule="atLeast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- - Practice Page 39 &amp; 40- - -</w:t>
            </w:r>
          </w:p>
        </w:tc>
      </w:tr>
      <w:tr>
        <w:trPr>
          <w:trHeight w:val="607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)</w:t>
            </w:r>
          </w:p>
        </w:tc>
      </w:tr>
      <w:tr>
        <w:trPr>
          <w:trHeight w:val="607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)</w:t>
            </w:r>
          </w:p>
        </w:tc>
      </w:tr>
      <w:tr>
        <w:trPr>
          <w:trHeight w:val="607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)</w:t>
            </w:r>
          </w:p>
        </w:tc>
      </w:tr>
      <w:tr>
        <w:trPr>
          <w:trHeight w:val="607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)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)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spacing w:lineRule="auto" w:line="36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180"/>
      <w:jc w:val="center"/>
      <w:outlineLvl w:val="1"/>
    </w:pPr>
    <w:rPr>
      <w:color w:val="444444"/>
      <w:sz w:val="37"/>
      <w:szCs w:val="3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MS Mincho;ＭＳ 明朝" w:cs="Wingdings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MediumGrid1Accent1">
    <w:name w:val="Medium Grid 1 - Accent 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444444"/>
      <w:sz w:val="37"/>
      <w:szCs w:val="37"/>
    </w:rPr>
  </w:style>
  <w:style w:type="character" w:styleId="Mwheadline">
    <w:name w:val="mw-headlin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3:37:00Z</dcterms:created>
  <dc:creator>Ziegler, Leah</dc:creator>
  <dc:description/>
  <cp:keywords/>
  <dc:language>en-US</dc:language>
  <cp:lastModifiedBy>Alex</cp:lastModifiedBy>
  <cp:lastPrinted>2011-09-13T10:15:00Z</cp:lastPrinted>
  <dcterms:modified xsi:type="dcterms:W3CDTF">2012-09-16T23:52:00Z</dcterms:modified>
  <cp:revision>3</cp:revision>
  <dc:subject/>
  <dc:title/>
</cp:coreProperties>
</file>